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api 5.6.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2, 2014 Contributed by Hendrik Brueckner &lt;brueckner@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2 Contributed by Hendrik Brueckner &lt;brueckner@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2008, 2009 Don Cap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 2004 The Innovative Computing Laboratory, University of Tenness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2013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2, 1994, 1998, 2000, 2001 William D. Norco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2, 1994, 1998, 1999, 2002 William D. Norco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2006. Contributed by Eric Kjeldergaard &lt;kjelderg@linux.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Vince Weaver &lt;vincent.weaver@maine.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ogle, Inc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ogle Inc.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ogle Inc. All rights reserved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 All rights reserved Contributed by Peinan Zhang &lt;peinan.zhang@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oogle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oogle, Inc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Vince Weaver &lt;vincent.weaver@maine.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 All rights reserved Contributed by William Cohen &lt;wcohe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 All rights reserved Contributed by Stephane Eranian &lt;eranian@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 All rights reserved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Vince Weaver &lt;vincent.weaver@maine.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University of Tennessee Contributed by Vince Weaver &lt;vweaver1@utk.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Contributed by Stephane Eranian &lt;eranian@google.com&gt; Contributed by Will Deacon &lt;will.deacon@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University of Tennessee Contributed by Vince Weaver &lt;vweaver1@utk.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ara Technology Group, Inc Contributed by Philip Mucci &lt;phil.mucci@@samaratechnologygrou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Contributed by Stephane Eranian &lt;eranian@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University of Tennessee Contributed by Vince Weaver &lt;vweaver1@utk.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BM Corp. Contributed by Corey Ashford &lt;cjashfor@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Contributed by Stephane Eranian &lt;eranian@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dvanced Micro Devices, Inc. Contributed by Robert Richter &lt;robert.richter@am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awrence Livermore National Security, LLC. Produced at the Lawrence Livermore National Laboratory Written by John May, johnmay@llnl.gov LLNL-CODE-421124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Modifi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Contributed by Stephane Eranian &lt;eranian@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Contributed by Stephane Eranian &lt;eranian@gmail.com&gt; Contributions by James Ralph &lt;ralph@eecs.utk.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phane Eranian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phane Eranian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k W. Krentel Contributed by Mark W. Krentel &lt;krentel@cs.rice.edu&gt; Modifi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k W. Krentel Contributed by Mark W. Krentel &lt;krentel@cs.rice.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 Contributed by Arun Sharma &lt;arun.sharma@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 Contributed by Stephane Eranian &lt;eranian@gma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dvanced Mirco Devices Inc. Contributed by Robert Richter &lt;robert.richter@am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OSHIBA CORPORATION based on code f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ewlett-Packard Development Company, L.P.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ray Inc. Contributed by Steve Kaufmann &lt;sbk@cray.com&gt; based on code f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dvanced Micro Devices, Inc. Contributed by Robert Richter &lt;robert.richter@am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Hewlett-Packard Development Company, L.P.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Advanced Micro Devices, Inc. Contributed by Ray Bryant &lt;raybry@mpdtxmail.amd.com&gt; Contributed by Robert Richter &lt;robert.richter@amd.com&gt; Modified for K7 by Vince Weaver &lt;vince _at_ csl.cornell.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Advanced Micro Devices, Inc. Contributed by Ray Bryant &lt;raybry@mpdtxmail.amd.com&gt; Contributed by Robert Richter &lt;robert.richter@am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BM Corp. Contributed by Kevin Corry &lt;kevcorry@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Hewlett-Packard Development Company, L.P.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Hewlett-Packard Development Company, L.P.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Hewlett-Packard Development Company, L.P.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7, Innovative Computing Laboratory, Dept of Electrical Engineering &amp;amp; Computer Science University of Tennessee, Knoxville, 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0 Innovative Computing Laboratory Dept of Electrical Engineering &amp;amp; Computer Science University of Tennessee, Knoxville, T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Hewlett-Packard Development Company, L.P.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Hewlett-Packard Development Company, L.P.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Hewlett-Packard Development Company, L.P.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Hewlett-Packard Development Company, L.P. Contributed by Stephane Eranian &lt;eranian@hpl.hp.com&gt; Modified by Phil Mucci &lt;mucci@cs.utk.edu&gt; to add the fork() Adapted to v2.0 interface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Hewlett-Packard Development Company, L.P. Contributed by Stephane Eranian &lt;eranian@hpl.hp.com&gt; Modified by Phil Mucci &lt;mucci@cs.utk.edu&gt; to add the f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Hewlett-Packard Development Company, L.P.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Hewlett-Packard Development Company, L.P.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Hewlett-Packard Development Company, L.P.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Hewlett-Packard Development Company, L.P.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Yves Rougy Yves@Rougy.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17. All rights reserved. Contributed by Will Schmidt (will_schmidt@vnet.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13-2016. All rights reserved. Contributed by Carl Love (carll@us.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10. All rights reserved. Contributed by Corey Ashford (cjashfor@us.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09. All rights reserved. Contributed by Corey Ashford (cjashfor@us.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07. All rights reserved. Contributed by Corey Ashford (cjashfor@us.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run Sharma &lt;aruns@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akoto Matsumoto and Takuji Nishimur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aynard Joh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Hewlett-Packar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avid Gibso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9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9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2009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 2009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0 Mikael Pettersson &lt;mikpe@it.u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0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Mikael Pettersson &lt;mikpe@it.u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2007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17.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13.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10. All Rights Reserved. Contributed by Maynard Johnson &lt;maynardj@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09. All Rights Reserved. Contributed by Corey Ashford &lt;cjashfor.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07. All Rights Reserved. Contributed by Corey Ashford &lt;cjashfor@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07. All Rights Reserved. Contributed by Corey Ashford &lt;cjashfor.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06, 2007. All Rights Reserved. Contributed by Corey Ashford &lt;cjashfor@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6 Contributed by Kevin Corry &lt;kevcorry@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nternational Business Machines Corp. 2005 This file is licensed under the University of Tennessee license. See LICENSE.tx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5:58:00Z</dcterms:created>
  <dc:creator>Navia</dc:creator>
  <dc:description/>
  <cp:keywords/>
  <dc:language>en-US</dc:language>
  <cp:lastModifiedBy>yanzhihua</cp:lastModifiedBy>
  <dcterms:modified xsi:type="dcterms:W3CDTF">2020-03-21T05: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rohSh3GrFBEUAO75Mwe8pyb8jxL8IyyvUEwkHuT3I8vEQ4kmLhIRKmvoO+8Ok4jQnGIaDYm
NykZu48fU/W5xyo16Lq7wGRHU5u6yzUwzUqUjxG8ZIWPFTU857ZuczpS5LSyLSPGI/eFmRCl
W9iial4A6k1NmQdciZ2S2+fuuX2pGgMYOK4S1RLV/88Bz0q7gqZqvzNEpcqsM67ejA6wjVz5
1Ge7XA0lZOLfc7Rjy9</vt:lpwstr>
  </property>
  <property fmtid="{D5CDD505-2E9C-101B-9397-08002B2CF9AE}" pid="3" name="_2015_ms_pID_7253431">
    <vt:lpwstr>+pZXQaAZ6f7dp5i4U+2S9k3ekLSWtdjMZp03LVCfJpzoW2S0/bBnZ7
usM2/WV5A2X9j3x8F+g5/DZ6KD8WNWqA0nvqEoQdk0LFY63/qIzJbFst4nlUf2PBJkd8aTNg
oDGb5jo+5ZK8lvZ+6VwcfhEGL/jDiuOX97FavsGjlxyxOoHxCnUsK2rZXYShfxJDIztOPZ9O
oOB3bhAZBeJVd+vmNxfXVqG2YcXiOZonTwGT</vt:lpwstr>
  </property>
  <property fmtid="{D5CDD505-2E9C-101B-9397-08002B2CF9AE}" pid="4" name="_2015_ms_pID_7253431_00">
    <vt:lpwstr>_2015_ms_pID_7253431</vt:lpwstr>
  </property>
  <property fmtid="{D5CDD505-2E9C-101B-9397-08002B2CF9AE}" pid="5" name="_2015_ms_pID_7253432">
    <vt:lpwstr>ol0eZsjD8PkCPk6m+L3WcgZK5+d8XCwHdEb1
5z0gmi7Ib1wbjEvHL9H0hpFISldM/4UYA+a5+MO8HOnef6hSnb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